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10 января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задвижек клиновых стальных, клапанов обратных стальных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99-СС-2016 от 14.04.2016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задвижек клиновых стальных, клапанов обратных стальных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99-СС-2016 от 14.04.2016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задвижек клиновых стальных, клапанов обратных стальных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99-СС-2016 от 14.04.2016 г.) признать: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pacing w:lineRule="auto" w:line="360" w:before="120" w:after="120"/>
              <w:ind w:left="896" w:hanging="360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1 поз. 1-19, 22 - ООО «ТД «ПТПА»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pacing w:lineRule="auto" w:line="360" w:before="120" w:after="120"/>
              <w:ind w:left="896" w:hanging="360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1 поз. 23-39 - ООО «РТМТ»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pacing w:lineRule="auto" w:line="360" w:before="120" w:after="120"/>
              <w:ind w:left="896" w:hanging="360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2 поз. 5 – ООО «АТМ Стил»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pacing w:lineRule="auto" w:line="360" w:before="120" w:after="120"/>
              <w:ind w:left="896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2 поз. 2-4 – ООО «Техэнергопром»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pacing w:lineRule="auto" w:line="360" w:before="120" w:after="120"/>
              <w:ind w:left="896" w:hanging="36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лоту 1 поз. 20, 21, по лоту 2 поз. 1, по лоту 3 – признать тендер несостоявшимся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Заместитель руководителя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М.И. Фрол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3">
    <w:name w:val="WW8Num19z3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02-13T10:48:00Z</dcterms:modified>
  <cp:revision>16</cp:revision>
  <dc:subject/>
  <dc:title/>
</cp:coreProperties>
</file>